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cond Quarter Kindergarten Syllabu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eligion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student will learn the Sign of the Cross, The Hail Mary and Angel of God Prayer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student will participate in prayerful experience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student will hear Scripture reading from the Holy Word of God, The Bibl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student will learn about the Advent Wreathe and   participate in the  Advent activities preparing them for Christma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student will be involved in the Nativity narrativ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student will participate in the Feast of Our Lady of Guadalupe and St. Nichola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eading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The student will continue to learn the letter formation and sound of the letters of the alphabet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student will continue to sound blend words containing short vowel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student will continue to learn sight word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child will continue to read short stories containing short vowels words and sight word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student will be exposed to narrative and expository reading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student will be exposed to comprehension technique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Math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student will continue to count, recognize, make sets, sequence, match and write numbers 1-2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student will continue to practice ordinal numbers first through fift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student will experience addition and subtraction storie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student will continue to experiences activities involving shape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student will continue to sort, graph and chart similarities and differenc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ith groups of object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student will continue with calendar activitie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student will continue to study coins and their valu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cienc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student will become aware of the weathe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student will become aware of the weather and chart the weathe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The student will experience forms of water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ocial Studie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student will celebrate the Thanksgiving traditio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student will become aware of several Christmas tradition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student will become aware of maps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sz w:val="36"/>
        </w:rPr>
      </w:pPr>
      <w:r>
        <w:rPr>
          <w:rFonts w:eastAsia="Tahoma" w:cs="Tahoma" w:ascii="Tahoma" w:hAnsi="Tahoma"/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2:31:00Z</dcterms:created>
  <dc:creator>calanderr</dc:creator>
  <dc:description/>
  <dc:language>en-US</dc:language>
  <cp:lastModifiedBy>calanderr</cp:lastModifiedBy>
  <cp:lastPrinted>2008-10-29T14:53:00Z</cp:lastPrinted>
  <dcterms:modified xsi:type="dcterms:W3CDTF">2008-10-29T20:53:00Z</dcterms:modified>
  <cp:revision>3</cp:revision>
  <dc:subject/>
  <dc:title>Second Quarter Kindergarten Syllabus</dc:title>
</cp:coreProperties>
</file>